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 Modern Contemporary Змішана вікова категорія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